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7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к решению городской Думы города Шахты 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«О бюджете города Шахты на 2020 год 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и на плановый период 2021 и 2022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ходы бюджета города Шахты за счет субсидий областного бюджета и софинансирование местного бюджета на 2021 год</w:t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283" w:hanging="0"/>
        <w:jc w:val="right"/>
        <w:rPr/>
      </w:pP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559"/>
        <w:gridCol w:w="1559"/>
        <w:gridCol w:w="1701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8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я расходования субсидий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сидии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финансирование местного бюдж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"/>
        <w:gridCol w:w="4944"/>
        <w:gridCol w:w="19"/>
        <w:gridCol w:w="1540"/>
        <w:gridCol w:w="19"/>
        <w:gridCol w:w="1540"/>
        <w:gridCol w:w="19"/>
        <w:gridCol w:w="1682"/>
        <w:gridCol w:w="19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0 969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1 234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 734,4</w:t>
            </w:r>
          </w:p>
        </w:tc>
      </w:tr>
      <w:tr>
        <w:trPr>
          <w:trHeight w:val="23" w:hRule="atLeast"/>
        </w:trPr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города Шахты,</w:t>
            </w:r>
            <w:r>
              <w:rPr>
                <w:color w:val="000000"/>
              </w:rPr>
              <w:t xml:space="preserve"> 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,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605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5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52,1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989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51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78,4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646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64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на софинансирование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2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9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,1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жильем молодых семей в Ростовской обла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4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,9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муниципальных программ по работе с молодежью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5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2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инансовое обеспечение дорожной деятельности в рамках реализации национального проекта «Безопасные и качественные автомобильные дороги»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78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4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8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 4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 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роительство и реконструкция объектов образования муниципальной собственности, включая газификацию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 001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 30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94,1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работка проектной документации на строительство, реконструкцию и капитальный ремонт объектов водопроводно-канализационного хозяйств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50,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1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2,5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роительство и реконструкция спортивных объектов муниципальной собственности, включая газификацию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520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520,2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роительство и реконструкция объектов водопроводно-канализационного хозяйств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47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47,2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партамент здравоохранения города Шахты, 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обретение автомобилей скорой медицинской помощи, санитарного и иного автотранспорта для муниципальных учреждений здравоохран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5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,9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Департамент культуры города Шахты, 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80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0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памятник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80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5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5,1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Департамент образования города Шахты, 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отдыха детей в каникулярное врем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67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2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4,0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проекта «Всеобуч по плаванию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6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7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готовка проектной документации на капитальный ремонт муниципальных образовательных учрежд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5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5,2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школьных автобус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,3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Департамент по физическому развитию и спорту города Шахты, 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городской Думы                                                 А.Ю. Сафронова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424" w:gutter="0" w:header="0" w:top="39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0">
    <w:name w:val="xl70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6">
    <w:name w:val="xl7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7">
    <w:name w:val="xl77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9">
    <w:name w:val="xl7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83">
    <w:name w:val="xl8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</w:rPr>
  </w:style>
  <w:style w:type="paragraph" w:styleId="Xl84">
    <w:name w:val="xl8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86">
    <w:name w:val="xl8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87">
    <w:name w:val="xl8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8">
    <w:name w:val="xl88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>
      <w:rFonts w:ascii="Times New Roman CYR" w:hAnsi="Times New Roman CYR" w:cs="Times New Roman CYR"/>
    </w:rPr>
  </w:style>
  <w:style w:type="paragraph" w:styleId="Xl92">
    <w:name w:val="xl9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7">
    <w:name w:val="xl9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00B05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8">
    <w:name w:val="xl9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09">
    <w:name w:val="xl10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0">
    <w:name w:val="xl11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2">
    <w:name w:val="xl112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13">
    <w:name w:val="xl11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14">
    <w:name w:val="xl114"/>
    <w:basedOn w:val="Normal"/>
    <w:qFormat/>
    <w:pPr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6">
    <w:name w:val="xl116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8">
    <w:name w:val="xl118"/>
    <w:basedOn w:val="Normal"/>
    <w:qFormat/>
    <w:pP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20">
    <w:name w:val="xl12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122">
    <w:name w:val="xl122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hd w:fill="FFC0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57:00Z</dcterms:created>
  <dc:creator>Зуева</dc:creator>
  <dc:description/>
  <cp:keywords/>
  <dc:language>en-US</dc:language>
  <cp:lastModifiedBy>Коноваленко</cp:lastModifiedBy>
  <cp:lastPrinted>2019-12-17T16:48:00Z</cp:lastPrinted>
  <dcterms:modified xsi:type="dcterms:W3CDTF">2019-12-17T13:48:00Z</dcterms:modified>
  <cp:revision>43</cp:revision>
  <dc:subject/>
  <dc:title>Проект</dc:title>
</cp:coreProperties>
</file>